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 12.07.2024 г. № 251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Мглин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 позицию «Объем средств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средств на реализацию муниципальной программы составляет   19 832 71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6 914 33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6 459 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 6 459 19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средств на реализацию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19 832 71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6 914 33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6 459 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 6 459 19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паспорте  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 позицию «Объем средств на реализацию под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  на реализацию подпрограммы  составляет 3 047 140,00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1 319 14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864 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864 000,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дел 3 «Ресурсное обеспечение реализации под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 на реализацию подпрограммы 3 047 140,00 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1 319 14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864 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864 000,00 рублей.»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2,3 к муниципальной программе «Управление муниципальными финансами Мглинского района» изложить в новой редак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Admin</cp:lastModifiedBy>
  <cp:lastPrinted>2021-01-22T10:14:00Z</cp:lastPrinted>
  <dcterms:modified xsi:type="dcterms:W3CDTF">2024-10-23T12:49:00Z</dcterms:modified>
  <cp:revision>100</cp:revision>
  <dc:subject/>
  <dc:title>АДМИНИСТРАЦИЯ БРЯНСКОЙ ОБЛАСТИ</dc:title>
</cp:coreProperties>
</file>